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95390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15.12.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  <w:lang w:val="en-US"/>
              </w:rPr>
              <w:t>59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3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3 рік, відповідно до пункту 23 частини 1 статті 26 Закону України «Про місцеве самоврядування в Україні», керуючись  Бюджетним кодексом України, Законом України   «Про Державний бюджет України на 2023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3 рі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3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2-23T11:26:00Z</cp:lastPrinted>
  <dcterms:modified xsi:type="dcterms:W3CDTF">2022-12-27T12:07:00Z</dcterms:modified>
  <cp:revision>195</cp:revision>
  <dc:subject/>
  <dc:title/>
</cp:coreProperties>
</file>